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say/discussion questions</w:t>
      </w:r>
    </w:p>
    <w:p>
      <w:pPr>
        <w:pStyle w:val="Normal"/>
        <w:rPr/>
      </w:pPr>
      <w:r>
        <w:rPr/>
        <w:br/>
        <w:t>Why do you think Daisy doesn't divorce Tom and marry Gatsby? Consider scenes</w:t>
        <w:br/>
        <w:t>from the novel and use your own inferences.</w:t>
        <w:br/>
        <w:br/>
        <w:br/>
        <w:br/>
        <w:t>Many of the characters in this novel could be considered to be childish.</w:t>
        <w:br/>
        <w:t>Examine Tom, Daisy, and Jordan in this light. What are some attributes of a</w:t>
        <w:br/>
        <w:t>child? How do these characters exemplify these attributes, or do you feel</w:t>
        <w:br/>
        <w:t>that these characters are not childish? Use quotes from the novel to back up</w:t>
        <w:br/>
        <w:t>your arguments.</w:t>
        <w:br/>
        <w:br/>
        <w:br/>
        <w:br/>
        <w:t>Consider the last three paragraphs of the novel (which begin "And as I sat</w:t>
        <w:br/>
        <w:t>there brooding.). These paragraphs speak of the unfulfilled longing of</w:t>
        <w:br/>
        <w:t>Gatsby. They also address the unfulfilled American dream. Compare Gatsby's</w:t>
        <w:br/>
        <w:t>goals and desires with the desires that most Americans have. How do Gatsby's</w:t>
        <w:br/>
        <w:t>life and death compare to the lives and deaths of those who chase after the</w:t>
        <w:br/>
        <w:t>American dream?</w:t>
        <w:br/>
        <w:br/>
        <w:br/>
        <w:br/>
        <w:t>The automobiles in The Great Gatsby are more than just a means of</w:t>
        <w:br/>
        <w:t>transportation. Examine the different automobiles and discuss what they</w:t>
        <w:br/>
        <w:t>could symbolize. Also consider the road (and what is passed on the road) and</w:t>
        <w:br/>
        <w:t>the Wilson's gas station which also can be symbolic.</w:t>
        <w:br/>
        <w:br/>
        <w:br/>
        <w:br/>
        <w:t>Examine the idea of light/dark in the novel. What characters are represented</w:t>
        <w:br/>
        <w:t>by light, and which ones are represented by darkness? Consider both natural</w:t>
        <w:br/>
        <w:t>and artificial light.</w:t>
        <w:br/>
        <w:br/>
        <w:br/>
        <w:br/>
        <w:t>Do you feel that Nick Carraway is a reliable narrator? Can we trust that his</w:t>
        <w:br/>
        <w:t>reporting of the events in the story is unbiased? Give some examples to back</w:t>
        <w:br/>
        <w:t>up your arg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40:00Z</dcterms:created>
  <dc:creator>Stuart Belgard</dc:creator>
  <dc:description/>
  <dc:language>en-US</dc:language>
  <cp:lastModifiedBy>Stuart Belgard</cp:lastModifiedBy>
  <dcterms:modified xsi:type="dcterms:W3CDTF">2003-10-01T13:41:00Z</dcterms:modified>
  <cp:revision>1</cp:revision>
  <dc:subject/>
  <dc:title>Essay/discussion questions</dc:title>
</cp:coreProperties>
</file>